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201</w:t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Problems with Ang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965700</wp:posOffset>
            </wp:positionH>
            <wp:positionV relativeFrom="paragraph">
              <wp:posOffset>144145</wp:posOffset>
            </wp:positionV>
            <wp:extent cx="1143000" cy="2044700"/>
            <wp:effectExtent l="0" t="0" r="0" b="0"/>
            <wp:wrapTight wrapText="bothSides">
              <wp:wrapPolygon edited="0">
                <wp:start x="6473" y="1102"/>
                <wp:lineTo x="6473" y="1302"/>
                <wp:lineTo x="10074" y="9139"/>
                <wp:lineTo x="1616" y="16474"/>
                <wp:lineTo x="2158" y="16776"/>
                <wp:lineTo x="13854" y="17175"/>
                <wp:lineTo x="14574" y="18783"/>
                <wp:lineTo x="14938" y="20289"/>
                <wp:lineTo x="16015" y="20289"/>
                <wp:lineTo x="16194" y="20289"/>
                <wp:lineTo x="11158" y="9139"/>
                <wp:lineTo x="19616" y="1404"/>
                <wp:lineTo x="19432" y="1102"/>
                <wp:lineTo x="6473" y="110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17805</wp:posOffset>
            </wp:positionV>
            <wp:extent cx="1143000" cy="2044700"/>
            <wp:effectExtent l="0" t="0" r="0" b="0"/>
            <wp:wrapTight wrapText="bothSides">
              <wp:wrapPolygon edited="0">
                <wp:start x="6473" y="1102"/>
                <wp:lineTo x="6473" y="1302"/>
                <wp:lineTo x="10074" y="9139"/>
                <wp:lineTo x="1616" y="16474"/>
                <wp:lineTo x="2158" y="16776"/>
                <wp:lineTo x="13854" y="17175"/>
                <wp:lineTo x="14574" y="18783"/>
                <wp:lineTo x="14938" y="20289"/>
                <wp:lineTo x="16015" y="20289"/>
                <wp:lineTo x="16194" y="20289"/>
                <wp:lineTo x="11158" y="9139"/>
                <wp:lineTo x="19616" y="1404"/>
                <wp:lineTo x="19432" y="1102"/>
                <wp:lineTo x="6473" y="1102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51000</wp:posOffset>
            </wp:positionH>
            <wp:positionV relativeFrom="paragraph">
              <wp:posOffset>834390</wp:posOffset>
            </wp:positionV>
            <wp:extent cx="1993900" cy="1016000"/>
            <wp:effectExtent l="0" t="0" r="0" b="0"/>
            <wp:wrapTight wrapText="bothSides">
              <wp:wrapPolygon edited="0">
                <wp:start x="1752" y="2216"/>
                <wp:lineTo x="1752" y="3021"/>
                <wp:lineTo x="4956" y="5443"/>
                <wp:lineTo x="5886" y="5443"/>
                <wp:lineTo x="10436" y="8678"/>
                <wp:lineTo x="4752" y="8678"/>
                <wp:lineTo x="4752" y="11298"/>
                <wp:lineTo x="9917" y="11905"/>
                <wp:lineTo x="3409" y="16545"/>
                <wp:lineTo x="928" y="18367"/>
                <wp:lineTo x="1031" y="18968"/>
                <wp:lineTo x="1651" y="18968"/>
                <wp:lineTo x="1960" y="18367"/>
                <wp:lineTo x="20048" y="15338"/>
                <wp:lineTo x="20355" y="14533"/>
                <wp:lineTo x="15809" y="11905"/>
                <wp:lineTo x="17359" y="11905"/>
                <wp:lineTo x="20151" y="9886"/>
                <wp:lineTo x="19632" y="4843"/>
                <wp:lineTo x="16531" y="4236"/>
                <wp:lineTo x="2373" y="2216"/>
                <wp:lineTo x="1752" y="221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olve for x and y.</w:t>
      </w:r>
    </w:p>
    <w:p>
      <w:pPr>
        <w:pStyle w:val="Normal"/>
        <w:rPr/>
      </w:pPr>
      <w:r>
        <w:rPr>
          <w:b/>
        </w:rPr>
        <w:t>1.</w:t>
        <w:tab/>
      </w:r>
      <w:r>
        <w:rPr/>
        <w:tab/>
        <w:t>2.</w:t>
        <w:tab/>
        <w:tab/>
        <w:tab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00880</wp:posOffset>
            </wp:positionH>
            <wp:positionV relativeFrom="paragraph">
              <wp:posOffset>159385</wp:posOffset>
            </wp:positionV>
            <wp:extent cx="2692400" cy="1181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43815</wp:posOffset>
            </wp:positionV>
            <wp:extent cx="1841500" cy="1512570"/>
            <wp:effectExtent l="0" t="0" r="0" b="0"/>
            <wp:wrapTight wrapText="bothSides">
              <wp:wrapPolygon edited="0">
                <wp:start x="11183" y="1289"/>
                <wp:lineTo x="10026" y="6921"/>
                <wp:lineTo x="5493" y="6921"/>
                <wp:lineTo x="5493" y="8450"/>
                <wp:lineTo x="961" y="9037"/>
                <wp:lineTo x="961" y="9739"/>
                <wp:lineTo x="9158" y="10681"/>
                <wp:lineTo x="5299" y="10681"/>
                <wp:lineTo x="5299" y="12204"/>
                <wp:lineTo x="8675" y="12557"/>
                <wp:lineTo x="8291" y="14435"/>
                <wp:lineTo x="7807" y="16313"/>
                <wp:lineTo x="7423" y="18194"/>
                <wp:lineTo x="6844" y="20072"/>
                <wp:lineTo x="6940" y="20072"/>
                <wp:lineTo x="7518" y="20072"/>
                <wp:lineTo x="7807" y="18194"/>
                <wp:lineTo x="8192" y="16313"/>
                <wp:lineTo x="8675" y="14435"/>
                <wp:lineTo x="9060" y="12557"/>
                <wp:lineTo x="9543" y="10681"/>
                <wp:lineTo x="20438" y="10561"/>
                <wp:lineTo x="20438" y="9858"/>
                <wp:lineTo x="9927" y="8798"/>
                <wp:lineTo x="11663" y="1523"/>
                <wp:lineTo x="11663" y="1289"/>
                <wp:lineTo x="11183" y="1289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93900</wp:posOffset>
            </wp:positionH>
            <wp:positionV relativeFrom="paragraph">
              <wp:posOffset>43815</wp:posOffset>
            </wp:positionV>
            <wp:extent cx="2425700" cy="1003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65700</wp:posOffset>
            </wp:positionH>
            <wp:positionV relativeFrom="paragraph">
              <wp:posOffset>124460</wp:posOffset>
            </wp:positionV>
            <wp:extent cx="1739900" cy="1879600"/>
            <wp:effectExtent l="0" t="0" r="0" b="0"/>
            <wp:wrapTight wrapText="bothSides">
              <wp:wrapPolygon edited="0">
                <wp:start x="9675" y="1203"/>
                <wp:lineTo x="9558" y="9974"/>
                <wp:lineTo x="1178" y="10962"/>
                <wp:lineTo x="1178" y="11510"/>
                <wp:lineTo x="8966" y="11729"/>
                <wp:lineTo x="4955" y="12277"/>
                <wp:lineTo x="4833" y="13374"/>
                <wp:lineTo x="6843" y="13480"/>
                <wp:lineTo x="2712" y="16992"/>
                <wp:lineTo x="2120" y="17211"/>
                <wp:lineTo x="2474" y="17648"/>
                <wp:lineTo x="9441" y="18745"/>
                <wp:lineTo x="9320" y="20171"/>
                <wp:lineTo x="9912" y="20171"/>
                <wp:lineTo x="10029" y="20171"/>
                <wp:lineTo x="10029" y="11729"/>
                <wp:lineTo x="19944" y="11618"/>
                <wp:lineTo x="20298" y="11181"/>
                <wp:lineTo x="16404" y="9425"/>
                <wp:lineTo x="13690" y="8221"/>
                <wp:lineTo x="20298" y="2739"/>
                <wp:lineTo x="10267" y="1203"/>
                <wp:lineTo x="9675" y="1203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819400</wp:posOffset>
            </wp:positionH>
            <wp:positionV relativeFrom="paragraph">
              <wp:posOffset>160655</wp:posOffset>
            </wp:positionV>
            <wp:extent cx="1351280" cy="1767205"/>
            <wp:effectExtent l="0" t="0" r="0" b="0"/>
            <wp:wrapTight wrapText="bothSides">
              <wp:wrapPolygon edited="0">
                <wp:start x="13380" y="1084"/>
                <wp:lineTo x="3921" y="1355"/>
                <wp:lineTo x="3210" y="1488"/>
                <wp:lineTo x="7668" y="9777"/>
                <wp:lineTo x="1069" y="19560"/>
                <wp:lineTo x="1421" y="19831"/>
                <wp:lineTo x="13028" y="20240"/>
                <wp:lineTo x="13922" y="20240"/>
                <wp:lineTo x="14099" y="20240"/>
                <wp:lineTo x="9633" y="11952"/>
                <wp:lineTo x="19099" y="11270"/>
                <wp:lineTo x="19099" y="9915"/>
                <wp:lineTo x="8563" y="9777"/>
                <wp:lineTo x="14099" y="1355"/>
                <wp:lineTo x="14099" y="1084"/>
                <wp:lineTo x="13380" y="1084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124460</wp:posOffset>
                </wp:positionV>
                <wp:extent cx="2082800" cy="1803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1803240"/>
                          <a:chOff x="0" y="0"/>
                          <a:chExt cx="2082960" cy="180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8296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360" y="123840"/>
                            <a:ext cx="94680" cy="154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58600"/>
                            <a:ext cx="168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305280"/>
                            <a:ext cx="123624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1207800"/>
                            <a:ext cx="232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192680"/>
                            <a:ext cx="42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C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11926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11728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2912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6300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1680" y="724680"/>
                            <a:ext cx="14292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105120" y="114840"/>
                              <a:ext cx="3744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9280" y="10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8560" y="1526040"/>
                            <a:ext cx="13320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1249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760" y="695880"/>
                            <a:ext cx="864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77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88120" y="839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286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21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9.8pt;width:164pt;height:142pt" coordorigin="240,196" coordsize="3280,2840">
                <v:rect id="shape_0" stroked="f" o:allowincell="f" style="position:absolute;left:240;top:196;width:3279;height:28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28,391" to="1976,2825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435,1548" to="3085,1548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98,677" to="2844,2464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7;top:2098;width:366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2074;width:6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C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207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20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72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188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7;top:1337;width:225;height:241">
                  <v:oval id="shape_0" fillcolor="red" stroked="t" o:allowincell="f" style="position:absolute;left:1873;top:1518;width:58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07;top:1337;width:12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798;top:36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1797;top:2599;width:210;height:256">
                  <v:oval id="shape_0" fillcolor="red" stroked="t" o:allowincell="f" style="position:absolute;left:1947;top:2796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97;top:2599;width:13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;top:1292;width:136;height:286">
                  <v:oval id="shape_0" fillcolor="red" stroked="t" o:allowincell="f" style="position:absolute;left:405;top:1518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19;top:1292;width:12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3056;top:1518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16;top:64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9;top:243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/>
        <w:t>7.</w:t>
        <w:tab/>
        <w:tab/>
        <w:tab/>
        <w:tab/>
        <w:tab/>
        <w:tab/>
        <w:t xml:space="preserve">8. </w:t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70200</wp:posOffset>
            </wp:positionH>
            <wp:positionV relativeFrom="paragraph">
              <wp:posOffset>130175</wp:posOffset>
            </wp:positionV>
            <wp:extent cx="1549400" cy="1638300"/>
            <wp:effectExtent l="0" t="0" r="0" b="0"/>
            <wp:wrapTight wrapText="bothSides">
              <wp:wrapPolygon edited="0">
                <wp:start x="7150" y="1377"/>
                <wp:lineTo x="7150" y="1631"/>
                <wp:lineTo x="9670" y="9417"/>
                <wp:lineTo x="1188" y="11045"/>
                <wp:lineTo x="1323" y="11426"/>
                <wp:lineTo x="8077" y="13432"/>
                <wp:lineTo x="1323" y="19462"/>
                <wp:lineTo x="1323" y="19962"/>
                <wp:lineTo x="13646" y="19962"/>
                <wp:lineTo x="13646" y="19462"/>
                <wp:lineTo x="12189" y="15442"/>
                <wp:lineTo x="16695" y="15064"/>
                <wp:lineTo x="16827" y="13559"/>
                <wp:lineTo x="14705" y="13432"/>
                <wp:lineTo x="20007" y="11799"/>
                <wp:lineTo x="20007" y="11426"/>
                <wp:lineTo x="15899" y="9417"/>
                <wp:lineTo x="15234" y="7407"/>
                <wp:lineTo x="19478" y="3387"/>
                <wp:lineTo x="20404" y="3009"/>
                <wp:lineTo x="19608" y="2631"/>
                <wp:lineTo x="7815" y="1377"/>
                <wp:lineTo x="7150" y="1377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2100</wp:posOffset>
            </wp:positionH>
            <wp:positionV relativeFrom="paragraph">
              <wp:posOffset>6350</wp:posOffset>
            </wp:positionV>
            <wp:extent cx="2133600" cy="1993900"/>
            <wp:effectExtent l="0" t="0" r="0" b="0"/>
            <wp:wrapTight wrapText="bothSides">
              <wp:wrapPolygon edited="0">
                <wp:start x="6746" y="1134"/>
                <wp:lineTo x="6746" y="1341"/>
                <wp:lineTo x="7327" y="2788"/>
                <wp:lineTo x="8192" y="4441"/>
                <wp:lineTo x="4915" y="5371"/>
                <wp:lineTo x="4527" y="5681"/>
                <wp:lineTo x="4915" y="6093"/>
                <wp:lineTo x="866" y="7439"/>
                <wp:lineTo x="866" y="7851"/>
                <wp:lineTo x="10316" y="9400"/>
                <wp:lineTo x="12534" y="14362"/>
                <wp:lineTo x="4432" y="17669"/>
                <wp:lineTo x="2697" y="18081"/>
                <wp:lineTo x="2891" y="18601"/>
                <wp:lineTo x="14654" y="19321"/>
                <wp:lineTo x="14943" y="20254"/>
                <wp:lineTo x="15426" y="20254"/>
                <wp:lineTo x="15522" y="20254"/>
                <wp:lineTo x="15328" y="19737"/>
                <wp:lineTo x="15041" y="19321"/>
                <wp:lineTo x="13592" y="16015"/>
                <wp:lineTo x="13786" y="14362"/>
                <wp:lineTo x="18124" y="12710"/>
                <wp:lineTo x="20054" y="12192"/>
                <wp:lineTo x="19571" y="11674"/>
                <wp:lineTo x="11473" y="11056"/>
                <wp:lineTo x="10699" y="9400"/>
                <wp:lineTo x="12435" y="9298"/>
                <wp:lineTo x="12340" y="8264"/>
                <wp:lineTo x="10026" y="7747"/>
                <wp:lineTo x="20438" y="7645"/>
                <wp:lineTo x="20438" y="7023"/>
                <wp:lineTo x="9254" y="6093"/>
                <wp:lineTo x="7807" y="2788"/>
                <wp:lineTo x="7327" y="1134"/>
                <wp:lineTo x="6746" y="1134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</w:t>
        <w:tab/>
        <w:tab/>
        <w:tab/>
        <w:tab/>
        <w:t>11.</w:t>
        <w:tab/>
        <w:tab/>
        <w:tab/>
        <w:tab/>
        <w:t xml:space="preserve">      1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95900</wp:posOffset>
            </wp:positionH>
            <wp:positionV relativeFrom="paragraph">
              <wp:posOffset>71120</wp:posOffset>
            </wp:positionV>
            <wp:extent cx="1409700" cy="1168400"/>
            <wp:effectExtent l="0" t="0" r="0" b="0"/>
            <wp:wrapTight wrapText="bothSides">
              <wp:wrapPolygon edited="0">
                <wp:start x="2476" y="1927"/>
                <wp:lineTo x="2476" y="2452"/>
                <wp:lineTo x="7586" y="7546"/>
                <wp:lineTo x="6274" y="9832"/>
                <wp:lineTo x="5836" y="13169"/>
                <wp:lineTo x="1453" y="15976"/>
                <wp:lineTo x="1453" y="16854"/>
                <wp:lineTo x="13862" y="18788"/>
                <wp:lineTo x="18966" y="19313"/>
                <wp:lineTo x="19844" y="19313"/>
                <wp:lineTo x="19989" y="18788"/>
                <wp:lineTo x="11379" y="10357"/>
                <wp:lineTo x="14151" y="7546"/>
                <wp:lineTo x="17800" y="4739"/>
                <wp:lineTo x="20138" y="3510"/>
                <wp:lineTo x="19555" y="2805"/>
                <wp:lineTo x="3209" y="1927"/>
                <wp:lineTo x="2476" y="1927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8225</wp:posOffset>
                </wp:positionH>
                <wp:positionV relativeFrom="paragraph">
                  <wp:posOffset>152400</wp:posOffset>
                </wp:positionV>
                <wp:extent cx="24828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5pt;margin-top:12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In the diagram, OT bisect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SOU,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UOV = 35, and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YOW = 120. Find the measure of each angl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27940</wp:posOffset>
            </wp:positionV>
            <wp:extent cx="3302000" cy="2463800"/>
            <wp:effectExtent l="0" t="0" r="0" b="0"/>
            <wp:wrapTight wrapText="bothSides">
              <wp:wrapPolygon edited="0">
                <wp:start x="16617" y="830"/>
                <wp:lineTo x="5287" y="1497"/>
                <wp:lineTo x="4542" y="1497"/>
                <wp:lineTo x="4728" y="2249"/>
                <wp:lineTo x="5848" y="3501"/>
                <wp:lineTo x="9770" y="10172"/>
                <wp:lineTo x="371" y="11257"/>
                <wp:lineTo x="371" y="12172"/>
                <wp:lineTo x="4603" y="12840"/>
                <wp:lineTo x="8400" y="12840"/>
                <wp:lineTo x="5787" y="14174"/>
                <wp:lineTo x="2861" y="15008"/>
                <wp:lineTo x="2299" y="15260"/>
                <wp:lineTo x="2299" y="16093"/>
                <wp:lineTo x="3733" y="16427"/>
                <wp:lineTo x="7652" y="16842"/>
                <wp:lineTo x="6223" y="19096"/>
                <wp:lineTo x="5475" y="19763"/>
                <wp:lineTo x="5599" y="20514"/>
                <wp:lineTo x="5848" y="20514"/>
                <wp:lineTo x="8027" y="20514"/>
                <wp:lineTo x="16058" y="19763"/>
                <wp:lineTo x="16119" y="19096"/>
                <wp:lineTo x="15933" y="18846"/>
                <wp:lineTo x="14874" y="18179"/>
                <wp:lineTo x="11700" y="12840"/>
                <wp:lineTo x="20352" y="11839"/>
                <wp:lineTo x="20352" y="11505"/>
                <wp:lineTo x="11326" y="11505"/>
                <wp:lineTo x="21038" y="11172"/>
                <wp:lineTo x="21099" y="10254"/>
                <wp:lineTo x="13941" y="10172"/>
                <wp:lineTo x="18984" y="7504"/>
                <wp:lineTo x="19543" y="7504"/>
                <wp:lineTo x="20727" y="6585"/>
                <wp:lineTo x="20663" y="6166"/>
                <wp:lineTo x="20974" y="5499"/>
                <wp:lineTo x="20229" y="5335"/>
                <wp:lineTo x="15249" y="4832"/>
                <wp:lineTo x="16991" y="2164"/>
                <wp:lineTo x="17239" y="997"/>
                <wp:lineTo x="17239" y="830"/>
                <wp:lineTo x="16617" y="83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3.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ZOY</w:t>
        <w:tab/>
        <w:tab/>
        <w:tab/>
        <w:tab/>
        <w:t>14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Z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VOW</w:t>
        <w:tab/>
        <w:tab/>
        <w:tab/>
        <w:tab/>
        <w:t>16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TOU</w:t>
        <w:tab/>
        <w:tab/>
        <w:t xml:space="preserve">  </w:t>
        <w:tab/>
        <w:tab/>
        <w:t>18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Z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f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 xml:space="preserve">A 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B are supplementary, find the value of x and the measure of the 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 = 2x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 = x – 15</w:t>
        <w:tab/>
        <w:tab/>
        <w:t>20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 = x + 16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 = 2x –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f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 xml:space="preserve">C 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</w:rPr>
        <w:t>D are complementary, find the value of y and the measure of the 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 = 3y + 5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 = 2y</w:t>
        <w:tab/>
        <w:tab/>
        <w:t>22.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 = y - 8,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 = 3y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given information to write an equation. Solve the equation to find the measures of the two angles describe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A supplement of an angle is twice as large as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A complement of an angle is five times as large as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The measure of one of two complementary angles is six less than twice the measure of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The difference between the measures of two supplementary angles is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A supplement of an angle is six times as large as a complement of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Three times the measure of a supplement of an angle is eight times the measure of a complement of the angle.</w:t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18:00Z</dcterms:created>
  <dc:creator>udsd</dc:creator>
  <dc:description/>
  <cp:keywords/>
  <dc:language>en-US</dc:language>
  <cp:lastModifiedBy>temp</cp:lastModifiedBy>
  <dcterms:modified xsi:type="dcterms:W3CDTF">2013-10-11T17:26:00Z</dcterms:modified>
  <cp:revision>6</cp:revision>
  <dc:subject/>
  <dc:title>Problems with Angles</dc:title>
</cp:coreProperties>
</file>